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申报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科研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成果客观评价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095"/>
      </w:tblGrid>
      <w:tr>
        <w:trPr>
          <w:trHeight w:val="7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成果名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成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使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情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来源</w:t>
            </w:r>
            <w:r>
              <w:rPr>
                <w:lang w:val="en-US" w:eastAsia="zh-CN"/>
              </w:rPr>
              <w:t>及支撑性成果</w:t>
            </w:r>
            <w:r>
              <w:rPr>
                <w:vertAlign w:val="superscript"/>
                <w:lang w:val="en-US" w:eastAsia="zh-CN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附佐证材料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入选会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附佐证材料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 xml:space="preserve">转载或被引用 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附佐证材料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决策采纳或批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附佐证材料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成果转化成效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附佐证材料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已获奖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附佐证材料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支撑性成果包括论文、著作、研究报告、典型案例、调研报告、资政报告等。</w:t>
      </w:r>
    </w:p>
    <w:sectPr>
      <w:headerReference w:type="default" r:id="rId2"/>
      <w:footerReference w:type="default" r:id="rId3"/>
      <w:type w:val="nextPage"/>
      <w:pgSz w:w="11891" w:h="16838"/>
      <w:pgMar w:left="1304" w:right="1304" w:gutter="0" w:header="851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22:00Z</dcterms:created>
  <dc:creator>沈欣</dc:creator>
  <dc:description/>
  <dc:language>en-US</dc:language>
  <cp:lastModifiedBy>昀</cp:lastModifiedBy>
  <cp:lastPrinted>2023-09-01T16:15:00Z</cp:lastPrinted>
  <dcterms:modified xsi:type="dcterms:W3CDTF">2025-10-21T05:58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CD9CDE8064481ACE24B886CE4C64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MyZjRmMWRmN2ZmMTQ4MDBhOGE3Y2M2MGQ5ZmJjYzUiLCJ1c2VySWQiOiI0NDgxNTA2NTgifQ==</vt:lpwstr>
  </property>
</Properties>
</file>